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2101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S OF SOLID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ivi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erive the relationship between E, N and μ of an elastic bod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steel bar 3.2 m long is acted upon by forces as shown in figure.  Determine the total elongation of the bar.  Take  E= 205 K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drawing>
          <wp:inline distT="0" distB="0" distL="0" distR="0">
            <wp:extent cx="4352290" cy="942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raw S.F and B.M for the beam shown in figure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  <w:r>
        <w:rPr>
          <w:b/>
        </w:rPr>
        <w:drawing>
          <wp:inline distT="0" distB="0" distL="0" distR="0">
            <wp:extent cx="4428490" cy="981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a)</w:t>
        <w:tab/>
        <w:t xml:space="preserve">Derive the rela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20 </w:t>
      </w:r>
      <w:r>
        <w:rPr/>
      </w:r>
      <m:oMath xmlns:m="http://schemas.openxmlformats.org/officeDocument/2006/math"/>
      <w:r>
        <w:rPr/>
        <w:t>10 cm rolled steel joist of I-section has flanges 0.75 cm thick and web   0.55 cm thick.  Find the safe uniformly distributed load that this section will carry over a span of 4 m if the permissible skin stress is limited to 140 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Show that for a rectangular section, the distribution of shearing stress is parabolic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n I section beam consists of two flanges 150 mm </w:t>
      </w:r>
      <w:r>
        <w:rPr/>
      </w:r>
      <m:oMath xmlns:m="http://schemas.openxmlformats.org/officeDocument/2006/math"/>
      <w:r>
        <w:rPr/>
        <w:t xml:space="preserve"> 20 mm and a web of        310 mm </w:t>
      </w:r>
      <w:r>
        <w:rPr/>
      </w:r>
      <m:oMath xmlns:m="http://schemas.openxmlformats.org/officeDocument/2006/math"/>
      <w:r>
        <w:rPr/>
        <w:t xml:space="preserve"> 10 mm.  Find the magnitude of maximum shear stress when it is subjected to a shear force of 40 k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e No:210151</w:t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A horizontal steel girder having uniform cross section is 14 m long and is simply supported at its ends.  It carries two concentrated loads.  Compute the deflections of the beam under the loads C and D by Macaulay’s method.</w:t>
      </w:r>
    </w:p>
    <w:p>
      <w:pPr>
        <w:pStyle w:val="Normal"/>
        <w:jc w:val="both"/>
        <w:rPr/>
      </w:pPr>
      <w:r>
        <w:rPr/>
        <w:tab/>
        <w:t>Take E=200 Gpa  and  I=160</w:t>
      </w:r>
      <w:r>
        <w:rPr/>
      </w:r>
      <m:oMath xmlns:m="http://schemas.openxmlformats.org/officeDocument/2006/math"/>
      <w:r>
        <w:rPr/>
        <w:t>10</w:t>
      </w:r>
      <w:r>
        <w:rPr>
          <w:vertAlign w:val="superscript"/>
        </w:rPr>
        <w:t>6</w:t>
      </w:r>
      <w:r>
        <w:rPr/>
        <w:t>mm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drawing>
          <wp:inline distT="0" distB="0" distL="0" distR="0">
            <wp:extent cx="4575810" cy="1370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44" t="524" r="10413" b="22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6.</w:t>
        <w:tab/>
        <w:t>A cast iron cylinder of 200 mm internal diameter and 12.5 mm thick is closely wound with a wire of 4 mm diameter under a stress of 55 Mpa.  What are the stresses developed in the cylinder and steel wire when water under a pressure of 3 Mpa is admitted into the cylinder.  Take E</w:t>
      </w:r>
      <w:r>
        <w:rPr>
          <w:vertAlign w:val="subscript"/>
        </w:rPr>
        <w:t>s</w:t>
      </w:r>
      <w:r>
        <w:rPr/>
        <w:t>=200 GPa, E</w:t>
      </w:r>
      <w:r>
        <w:rPr>
          <w:vertAlign w:val="subscript"/>
        </w:rPr>
        <w:t>c</w:t>
      </w:r>
      <w:r>
        <w:rPr/>
        <w:t xml:space="preserve">=100 GPa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=0.2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</w:t>
        <w:tab/>
        <w:t>Find the forces in all the members of truss and state their nature.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drawing>
          <wp:inline distT="0" distB="0" distL="0" distR="0">
            <wp:extent cx="3086735" cy="21094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>8.</w:t>
        <w:tab/>
        <w:t>A cantilever 4m long carries loads as shown in figure, draw graphically S.F and B.M diagrams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drawing>
          <wp:inline distT="0" distB="0" distL="0" distR="0">
            <wp:extent cx="3914140" cy="1266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1:42:00Z</dcterms:created>
  <dc:creator>de</dc:creator>
  <dc:description/>
  <dc:language>en-US</dc:language>
  <cp:lastModifiedBy>DE</cp:lastModifiedBy>
  <dcterms:modified xsi:type="dcterms:W3CDTF">2003-05-22T06:35:00Z</dcterms:modified>
  <cp:revision>9</cp:revision>
  <dc:subject/>
  <dc:title/>
</cp:coreProperties>
</file>